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89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ind w:firstLine="375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технічної документаці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із землеустрою щодо встановлення меж земельних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ок в натурі (на місцевості) Любуському М.Г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ведення особистого  селянського господарс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с.Повітно</w:t>
      </w:r>
    </w:p>
    <w:p>
      <w:pPr>
        <w:pStyle w:val="Normal"/>
        <w:ind w:firstLine="375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Розглянувши заяву Любуського М.Г., ід. № 1614607497, що проживає в с.Повітно, про затвердження технічної документації із землеустрою щодо встановлення меж земельних ділянок в натурі (на місцевості) для ведення особистого селянського господарства, розроблені ПП «Кайлас-К», керуючись ст.ст. 12, 33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</w:t>
      </w:r>
    </w:p>
    <w:p>
      <w:pPr>
        <w:pStyle w:val="Normal"/>
        <w:ind w:firstLine="375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375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технічну документацію із землеустрою щодо встановлення меж земельних ділянок в натурі (на місцевості) Любуському Михайлу Григоровичу площею 0,0868 га кадастровий номер 4620986200:13:002:0158 та площею 0,3225 га кадастровий номер 4620986200:13:002:0159 для ведення особистого селянського господарства (код за КВЦПЗ – 01.03) в с.Повітно Городоцької міської ради Львівської област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безоплатно у власність Любуському Михайлу Григоровичу земельні ділянки площею 0,0868 га кадастровий номер 4620986200:13:002:0158 та площею 0,3225 га кадастровий номер 4620986200:13:002:0159 для ведення особистого селянського господарства (код за КВЦПЗ – 01.03) в с.Повітно Городоцької міської ради Львівської області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Любуському Михайлу Григоровичу використовувати земельні ділянки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37:00Z</dcterms:created>
  <dc:creator>user</dc:creator>
  <dc:description/>
  <cp:keywords/>
  <dc:language>en-US</dc:language>
  <cp:lastModifiedBy>Homyn</cp:lastModifiedBy>
  <cp:lastPrinted>2021-01-25T10:35:00Z</cp:lastPrinted>
  <dcterms:modified xsi:type="dcterms:W3CDTF">2021-01-29T08:17:00Z</dcterms:modified>
  <cp:revision>8</cp:revision>
  <dc:subject/>
  <dc:title>ГОРОДОЦЬКА МІСЬКА РАДА</dc:title>
</cp:coreProperties>
</file>